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3, Tasksheet 2B:  Response Options: Mahimani Beans Critical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s an EMMA Response Options Matrix, with two examples completed for the Beans market in Mahim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a flip chart of a similar matrix template, please add at least </w:t>
      </w:r>
      <w:r>
        <w:rPr>
          <w:rFonts w:cs="Arial" w:ascii="Arial" w:hAnsi="Arial"/>
          <w:u w:val="single"/>
        </w:rPr>
        <w:t>three more examples of your own</w:t>
      </w:r>
      <w:r>
        <w:rPr>
          <w:rFonts w:cs="Arial" w:ascii="Arial" w:hAnsi="Arial"/>
        </w:rPr>
        <w:t>, based on the data, information and maps that you already have from your work on the emer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88"/>
        <w:gridCol w:w="3330"/>
        <w:gridCol w:w="3155"/>
        <w:gridCol w:w="1488"/>
      </w:tblGrid>
      <w:tr>
        <w:trPr>
          <w:tblHeader w:val="true"/>
        </w:trPr>
        <w:tc>
          <w:tcPr>
            <w:tcW w:w="9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e options matrix – Mahimani Beans Market</w:t>
            </w:r>
          </w:p>
        </w:tc>
      </w:tr>
      <w:tr>
        <w:trPr>
          <w:tblHeader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vantage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advantag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asibility and Timing</w:t>
            </w:r>
          </w:p>
        </w:tc>
      </w:tr>
      <w:tr>
        <w:trPr>
          <w:trHeight w:val="6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sh grants to farm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mediate access to relief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Easy to transport and distribut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timulate local econom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Flexible and Gives choic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corrup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ight not spend on bean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ressure from other family members or lean sharks to share cash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ld increase infla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icult to targe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when loans/charity/ remittances are likely to run out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environment for cash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ans to wholesalers and destroyed business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stimulated market recover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potential for parallel distribution system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market integration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warehousing spac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arge loans often needed to ensure an impac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usinesses might not trade fairl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pecialist controls needed to ensure business return loan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 to evaluate banking structur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5" w:right="141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1:00Z</dcterms:created>
  <dc:creator>Tony Dines</dc:creator>
  <dc:description/>
  <cp:keywords/>
  <dc:language>en-US</dc:language>
  <cp:lastModifiedBy>Tony Dines</cp:lastModifiedBy>
  <dcterms:modified xsi:type="dcterms:W3CDTF">2009-09-17T14:02:00Z</dcterms:modified>
  <cp:revision>7</cp:revision>
  <dc:subject/>
  <dc:title>Module 3, Tasksheet 2A:  Response Options: Mahimani Firewood Critical Market</dc:title>
</cp:coreProperties>
</file>